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 PROGETTO DI INTERCULTURALITA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Autore:MOTAMEDVAZIRI Shohre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tel. 040381422 – 340565773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ediatrice Culturale dell’IRAN 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ppartenente alla minoranza dell’Etnia Kurd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troduzione alla conoscenza dei confini territoriali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Illustrazioni attraverso la cartina geografica, foto digitali e lucidi;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Le condizioni climatiche e le coltivazioni;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Le divisioni delle aree geografiche, la società multietnica ed, in particolare, la situazione dei Kurdi iraniani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oria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  <w:t>A partire dalla prima civiltà intorno alla Mesopotamia e poi il grande Impero Persiano fino ad arrivare ai tempi recenti dell’ultima dinastia di Pahlevi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utto ciò supportato dalle relative illustrazioni attraverso cartoline e appositi lucidi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oria Sociale;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  <w:t>Prevede un nuovo approccio alla vita sociale da parte del Governo Islamico che si sono proclamati al nuovo regime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oria Politica</w:t>
      </w:r>
    </w:p>
    <w:p>
      <w:pPr>
        <w:pStyle w:val="TextBodyIndent"/>
        <w:rPr/>
      </w:pPr>
      <w:r>
        <w:rPr/>
        <w:t>Consiste nell’applicazione di una serie di regolamenti in base alla religione Musulmana (la Repubblica Islamica) cui è stata scritta la Costituzione iraniana. A seguito di tale premessa vengono forniti i seguenti argomenti da trattare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rPr/>
      </w:pPr>
      <w:r>
        <w:rPr>
          <w:rFonts w:eastAsia="Symbol" w:cs="Symbol" w:ascii="Symbol" w:hAnsi="Symbol"/>
        </w:rPr>
        <w:t>Þ</w:t>
      </w:r>
      <w:r>
        <w:rPr/>
        <w:t xml:space="preserve"> La condizione delle donne iraniane con particolare riferimento alle conquiste e alle perdite sociali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La condizione dei giovani in Iran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La condizione e diritti della famiglia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Le discipline scolastiche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Le Moschee ed il loro ruolo principale di guida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La vita sociale nei luoghi aperti al pubblico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La differenza tra la società laica e quella religiosa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I mezzi di comunicazione statale con particolare riferimento alla TV con le varie tipologie di trasmiss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51:00Z</dcterms:created>
  <dc:creator>Utente</dc:creator>
  <dc:description/>
  <dc:language>en-US</dc:language>
  <cp:lastModifiedBy>zocchi</cp:lastModifiedBy>
  <cp:lastPrinted>2005-12-15T12:44:00Z</cp:lastPrinted>
  <dcterms:modified xsi:type="dcterms:W3CDTF">2005-12-15T11:51:00Z</dcterms:modified>
  <cp:revision>2</cp:revision>
  <dc:subject/>
  <dc:title>IL PROGETTO DI INTERCULTURALITA’</dc:title>
</cp:coreProperties>
</file>